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- 8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BLE FRUIT AND NUTS;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EL OF CITRUS FRUIT OR MELON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.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his chapter does not cover inedible nuts or fruits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Chilled fruits and nuts are to be classified in the same heading as the corresponding fresh fruits and nut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Dried fruit or dried nuts of this chapter may be partially rehydrated or treated for the following purpose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For additional preservation or stabilisation (for example, by moderate heat treatment, sulphuring, the addition of sorbic acid or potassium sorbate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  <w:t>To improve or maintain their appearance (for example, by the addition of vegetable oil or small quantities of glucose syrup),provided that they retain the character of dried fruit or dried nuts</w:t>
      </w:r>
    </w:p>
    <w:p>
      <w:pPr>
        <w:pStyle w:val="Normal"/>
        <w:suppressAutoHyphens w:val="true"/>
        <w:ind w:left="360" w:right="18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3116"/>
        <w:gridCol w:w="1699"/>
        <w:gridCol w:w="348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 Conditions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oconuts, Brazil nuts and cashew nuts, fresh or dried, whether or not shelled or peele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nuts: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/>
            </w:pPr>
            <w:r>
              <w:rPr/>
              <w:t>0801 11 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Desiccat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color w:val="000066"/>
              </w:rPr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19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Brazil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2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2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ashew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lled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kernel, broken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kernel, who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1 3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ther nuts, fresh or dried, whether or not shelled or peeled: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lmonds: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1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1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Hazelnuts or filberts (Corylus spp )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2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2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Shell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alnuts 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3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shell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32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ll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stnuts (Castanea spp 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6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cadamia nuts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Other: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Betel Nut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o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mport permitted freely provided cif value is Rs. 35/- per Kilogram and above. </w:t>
            </w:r>
          </w:p>
          <w:p>
            <w:pPr>
              <w:pStyle w:val="Normal"/>
              <w:rPr>
                <w:bCs/>
                <w:color w:val="000066"/>
                <w:szCs w:val="22"/>
              </w:rPr>
            </w:pPr>
            <w:r>
              <w:rPr>
                <w:bCs/>
                <w:color w:val="000066"/>
                <w:szCs w:val="22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2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li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mport permitted freely provided cif value is Rs. 35/- per Kilogram and above. </w:t>
            </w:r>
          </w:p>
          <w:p>
            <w:pPr>
              <w:pStyle w:val="Normal"/>
              <w:rPr>
                <w:bCs/>
                <w:color w:val="000066"/>
                <w:szCs w:val="22"/>
              </w:rPr>
            </w:pPr>
            <w:r>
              <w:rPr>
                <w:bCs/>
                <w:color w:val="000066"/>
                <w:szCs w:val="22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3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oun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mport permitted freely provided cif value is Rs. 35/- per Kilogram and above. </w:t>
            </w:r>
          </w:p>
          <w:p>
            <w:pPr>
              <w:pStyle w:val="Normal"/>
              <w:rPr>
                <w:bCs/>
                <w:color w:val="000066"/>
                <w:szCs w:val="22"/>
              </w:rPr>
            </w:pPr>
            <w:r>
              <w:rPr>
                <w:bCs/>
                <w:color w:val="000066"/>
                <w:szCs w:val="22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19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mport permitted freely provided cif value is Rs. 35/- per Kilogram and above. </w:t>
            </w:r>
          </w:p>
          <w:p>
            <w:pPr>
              <w:pStyle w:val="Normal"/>
              <w:jc w:val="both"/>
              <w:rPr>
                <w:bCs/>
                <w:color w:val="000066"/>
                <w:szCs w:val="22"/>
              </w:rPr>
            </w:pPr>
            <w:r>
              <w:rPr>
                <w:bCs/>
                <w:color w:val="000066"/>
                <w:szCs w:val="22"/>
              </w:rPr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2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ananas including plaintain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3 0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nanas including plaintains, fresh or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ates, figs, pineapples, avocados, guavas, mangoes, and mangosteen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at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 (excluding wet date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ft (khayzur or wet date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rd (chhohara or kharek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ig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ne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vocado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vas, mangoes and mangosteen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vas fresh or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es, 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es, sliced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pulp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4 5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itrus fruit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rang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darins (including tangerines and satsumas); clementines, wilkings and similar citrus hybrids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apefruit, including pomelo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5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emon (citrus limon citrus limonum) and limes (citrus aurantifolia, citrus latifoli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5 9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rapes, fresh or dried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isi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6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lons (including watermelons) and papaws (papayas), fresh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lons (including watermelons) :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11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ter melo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19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7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aws (papayas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pples, pears and quinces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8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8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ars and quinc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pricots, cherries, peaches (including nectarines), plums and soles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rico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aches, including nectarin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09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lums and slo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fruit, fresh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wb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berries, blackberries, mulberries and loganb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4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ranberries, bilberries and other fruit of the genus Vaccinium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5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iwi frui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6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urian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megranat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marind, fresh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3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pota (chico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stard-apple (Ata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6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chi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0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 and nuts, uncooked or cooked by steaming or boiling in water, frozen, whether or not containing added sugar or other sweetening matter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wberri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1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berries, blackberries, mulberries, loganberries, black, white or red currants and gooseberries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2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dded suga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1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 and nuts provisionally preserved (for example, by sulphur dioxide gas, in brine, in sulphur water or in other preservative solutions), but unsuitable in that state for immediate consumption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rri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ngo slices in brin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2 9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ruit, dried, other than that of headings 0801 to 0806; mixtures of nuts or dried fruits of this Chapter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1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rico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2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un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3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pple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ruit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marind, dried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oda whole (water nut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40 9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nuts or dried fruits of this chapter: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 1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nu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3 50 2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xtures of dried fruits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08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03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eel of citrus fruit or melons (including watermelons), fresh, frozen, dried or provisionally preserved in brine, in sulphur water or in other preservative solutions.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14 00 00</w:t>
            </w:r>
          </w:p>
        </w:tc>
        <w:tc>
          <w:tcPr>
            <w:tcW w:w="311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el of citrus fruit or melons (including watermelons), fresh, frozen, dried or provisionally preserved in brine, in sulphur water or in other preservative solutions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ort Licensing not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(1) Goods in this Chapter will also be subject to the provisions of CITES (Convention of International Trade in Endangered Species of Wild Fauna and Flora).</w:t>
      </w:r>
    </w:p>
    <w:p>
      <w:pPr>
        <w:pStyle w:val="Normal"/>
        <w:ind w:left="720" w:right="-432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59:00Z</dcterms:created>
  <dc:creator>DGFT</dc:creator>
  <dc:description/>
  <cp:keywords/>
  <dc:language>en-US</dc:language>
  <cp:lastModifiedBy>dgft 204</cp:lastModifiedBy>
  <cp:lastPrinted>1980-01-04T02:29:00Z</cp:lastPrinted>
  <dcterms:modified xsi:type="dcterms:W3CDTF">1980-01-03T20:59:00Z</dcterms:modified>
  <cp:revision>2</cp:revision>
  <dc:subject/>
  <dc:title>CHAPTER - 8</dc:title>
</cp:coreProperties>
</file>